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ind w:left="4320" w:hanging="4320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  Dad községi Önkormányzat csatlakozása a Bokod-Kecskéd-Szákszend Községi Önkormányzatok Közoktatási és Közművelődési Intézményfenntartó Társuláshoz</w:t>
      </w:r>
    </w:p>
    <w:p>
      <w:pPr>
        <w:pStyle w:val="Normal"/>
        <w:ind w:left="4320" w:hanging="4320"/>
        <w:rPr>
          <w:sz w:val="24"/>
        </w:rPr>
      </w:pPr>
      <w:r>
        <w:rPr/>
        <w:t xml:space="preserve">                                                      </w:t>
      </w: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 Község Önkormányzata Képviselő-testületének   2010. április 28-án tartandó munkaterv szerinti ülésé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jc w:val="both"/>
        <w:rPr/>
      </w:pPr>
      <w:r>
        <w:rPr>
          <w:szCs w:val="24"/>
        </w:rPr>
        <w:t xml:space="preserve">Dad községi  Önkormányzat Képviselő-testülete   12 /2010. (II.15.) sz. Kt. határozatával jelezte azon szándékát, hogy az óvodai ellátással kapcsolatos feladatát a </w:t>
      </w:r>
      <w:r>
        <w:rPr/>
        <w:t xml:space="preserve">Bokod-Kecskéd-Szákszend Községi Önkormányzatok Közoktatási és Közművelődési Intézményfenntartó </w:t>
      </w:r>
    </w:p>
    <w:p>
      <w:pPr>
        <w:pStyle w:val="Normal"/>
        <w:jc w:val="both"/>
        <w:rPr/>
      </w:pPr>
      <w:r>
        <w:rPr>
          <w:sz w:val="24"/>
          <w:szCs w:val="24"/>
        </w:rPr>
        <w:t>Társulás keretein belül kívánja ellátni, ennek érdekében kifejezte csatlakozási szándékát  2010. szeptember 1 napj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. márciusi ülésén döntött a Képviselő-testületünk, hogy támogatja a csatlakozást.  A Társulási Tanács 2010. április 1-ei ülésén szintén arról döntött, hogy támogatja a csatlakoz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ről készült határozati kivonatokat megküldtük Dad községi Önkormányzat Képviselő-testületének. A jogszabályi előírásoknak megfelelően az intézmény átszervezésekkel kapcsolatos fenntartói döntésüket a Képviselő-testületeknek május 15-ig kell meghozni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oktatási törvényben előírt véleményezési eljárásokat az intézményvezetője, illetve az intézményegységek vezetői lefolytatt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d település csatlakozása, valamint Kecskéd óvodai csoport bővítése szükségessé teszi a Bokod-Kecskéd- Szákszend Községi Önkormányzatok Közoktatási és Közművelődési  Intézményfenntartó Társulás Társulási Megállapodásának és a Bokod-Kecskéd-Szákszend Kistérségi Általános Művelődési Központ Alapító Okiratának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jelenlegi tagjainak az okiratok  módosításáról minősített többséggel meghozott döntése, valamint a csatlakozó Dad községi Önkormányzat Képviselő-testületének  minősített többséggel meghozott döntése szükséges a mellékelt egységes szerkezetbe foglalt Társulási Megállapodás és egységes szerkezetbe foglalt Alapító Okirat hatályba lép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216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 Boko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ség Önkormányzatának Képviselő-testülete  elfogadja   a Bokod-Kecskéd-Szákszend Községi Önkormányzatok Közoktatási és Közművelődési  Intézményfenntartó Társulás Társulási Megállapodásának módosítását.</w:t>
      </w:r>
    </w:p>
    <w:p>
      <w:pPr>
        <w:pStyle w:val="Normal"/>
        <w:ind w:left="21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2160" w:hanging="180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2.  Bokod  Község Önkormányzatának Képviselő-testülete </w:t>
      </w:r>
      <w:r>
        <w:rPr>
          <w:rFonts w:eastAsia="Arial"/>
          <w:sz w:val="24"/>
          <w:szCs w:val="24"/>
        </w:rPr>
        <w:t>a költségvetési szervek jogállásáról és gazdálkodásáról szóló 2008. évi CV. törvény 44. § (4) bekezdésében foglalt kötelezettségének  eleget téve, Bokod-Szákszend Kistérségi Általános Művelődési Központ (Bokod Fő u. 27.)</w:t>
      </w:r>
      <w:r>
        <w:rPr>
          <w:sz w:val="24"/>
          <w:szCs w:val="24"/>
        </w:rPr>
        <w:t xml:space="preserve"> 31/2009. (III.30.), 67/2009.(VI.24.), 70/2009.(VII.6.) számú határozatokkal megállapított alapító okiratát </w:t>
      </w:r>
      <w:r>
        <w:rPr>
          <w:rFonts w:eastAsia="Arial"/>
          <w:sz w:val="24"/>
          <w:szCs w:val="24"/>
        </w:rPr>
        <w:t xml:space="preserve"> az alábbiak szerint módosítja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I:    Az alapító okirat 1., 3., 5., 7., 7.a, 7.b,11., 13.b, 13.c.,15.a, 17.a, 17 d,  19., 20., 22 és  23. pontja  helyébe az alábbi lép:</w:t>
      </w:r>
    </w:p>
    <w:p>
      <w:pPr>
        <w:pStyle w:val="Heading"/>
        <w:jc w:val="both"/>
        <w:rPr/>
      </w:pPr>
      <w:r>
        <w:rPr>
          <w:sz w:val="24"/>
          <w:szCs w:val="24"/>
        </w:rPr>
        <w:t>1. A költségvetési szerv neve</w:t>
      </w:r>
      <w:r>
        <w:rPr/>
        <w:t>:</w:t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Bokod-</w:t>
      </w:r>
      <w:r>
        <w:rPr>
          <w:b/>
          <w:i/>
          <w:sz w:val="24"/>
        </w:rPr>
        <w:t xml:space="preserve">Dad- </w:t>
      </w:r>
      <w:r>
        <w:rPr>
          <w:b/>
          <w:sz w:val="24"/>
        </w:rPr>
        <w:t>Kecskéd- Szákszend Kistérségi Általános Művelődési Központ</w:t>
      </w:r>
    </w:p>
    <w:p>
      <w:pPr>
        <w:pStyle w:val="Heading"/>
        <w:jc w:val="both"/>
        <w:rPr>
          <w:i/>
          <w:i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A költségvetési szerv rövidített  neve:</w:t>
      </w:r>
    </w:p>
    <w:p>
      <w:pPr>
        <w:pStyle w:val="Normal"/>
        <w:ind w:left="113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DKSZ  Kistérségi ÁMK</w:t>
      </w:r>
    </w:p>
    <w:p>
      <w:pPr>
        <w:pStyle w:val="Normal"/>
        <w:jc w:val="both"/>
        <w:rPr/>
      </w:pPr>
      <w:r>
        <w:rPr>
          <w:b/>
          <w:sz w:val="24"/>
        </w:rPr>
        <w:t xml:space="preserve">3. A költségvetési szerv  telephelyei:       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pközi Otthonos Óvoda  Bokod Fő u. 47/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Nefelejcs  Óvoda  Dad Fő u. 33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Kiskuckó Napközi Otthonos Óvoda  Szákszend Dózsa György u.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ecskédi Napközi Otthonos Óvoda Kecskéd, Óvoda u. 4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Kecskédi Általános Iskola</w:t>
      </w:r>
      <w:r>
        <w:rPr>
          <w:b/>
          <w:i/>
          <w:sz w:val="24"/>
        </w:rPr>
        <w:t xml:space="preserve">   </w:t>
      </w:r>
      <w:r>
        <w:rPr>
          <w:sz w:val="24"/>
        </w:rPr>
        <w:t>Kecskéd, Vasút u. 1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Öveges József Általános Iskola Szákszend, Száki u. 9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űvelődési Ház  Bokod, Hősök tere 6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skolai és Községi Könyvtár     Szákszend, Száki u. 93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. A költségvetési szerv</w:t>
      </w:r>
      <w:r>
        <w:rPr>
          <w:sz w:val="24"/>
        </w:rPr>
        <w:t xml:space="preserve"> </w:t>
      </w:r>
      <w:r>
        <w:rPr>
          <w:b/>
          <w:sz w:val="24"/>
        </w:rPr>
        <w:t>működési köre</w:t>
      </w:r>
      <w:r>
        <w:rPr>
          <w:sz w:val="24"/>
        </w:rPr>
        <w:t xml:space="preserve">: Bokod, </w:t>
      </w:r>
      <w:r>
        <w:rPr>
          <w:b/>
          <w:i/>
          <w:sz w:val="24"/>
        </w:rPr>
        <w:t xml:space="preserve">Dad, </w:t>
      </w:r>
      <w:r>
        <w:rPr>
          <w:sz w:val="24"/>
        </w:rPr>
        <w:t>Kecskéd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és  Szákszend községek  közigazgatási terület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7. Alapítói jogokkal felruházott  irányító, fenntartó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:        Bokod Község Önkormányzata,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i/>
          <w:sz w:val="24"/>
          <w:szCs w:val="24"/>
        </w:rPr>
        <w:t>Dad köz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 székhelye:    2855 Bokod, Hősök tere 6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b/>
          <w:i/>
          <w:sz w:val="24"/>
          <w:szCs w:val="24"/>
        </w:rPr>
        <w:t>2854 Dad Fő u.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852 Kecskéd, Vasút u. 10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856 Szákszend, Száki utca 91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költségvetési szervek jogállásáról szóló 2008. évi CV. törvény 8 § (2) bekezdése   alapján az irányítási jog szerinti hatáskörök gyakorlása az alábbiak szerint alakul:</w:t>
      </w:r>
    </w:p>
    <w:p>
      <w:pPr>
        <w:pStyle w:val="Normal"/>
        <w:ind w:left="426" w:hanging="426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költségvetési szerv alapítása, átalakítása, megszüntetése, továbbá költségvetési szerv      alapító okiratának kiadása,  a szervezeti és működési szabályzatának jóváhagyása (a továbbiakban együtt: alapítói jogok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Bokod Község Önkormányzat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b/>
          <w:i/>
          <w:sz w:val="24"/>
          <w:szCs w:val="24"/>
        </w:rPr>
        <w:t>Dad köz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költségvetési szerv vezetőjének kinevezése vagy megbízása, felmentése vagy  vezetői megbízásának visszavonása, a vele kapcsolatos egyéb munkáltatói jogok gyakorlása:</w:t>
      </w:r>
    </w:p>
    <w:p>
      <w:pPr>
        <w:pStyle w:val="Normal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  <w:t>11. A költségvetési szerv egységei:  (intézményegységek, tagintézmények)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Napközi Otthonos Óvoda Bokod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                </w:t>
      </w:r>
      <w:r>
        <w:rPr>
          <w:b/>
          <w:i/>
          <w:sz w:val="24"/>
        </w:rPr>
        <w:t>Nefelejcs Óvoda D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Kecskédi Napközi Otthonos Óvoda Kecsk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Kiskuckó Napközi Otthonos Óvoda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Móra Ferenc Általános Iskola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Kecskédi Általános Iskola Kecské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Öveges József Általános Iskola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Művelődési Ház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Iskolai és Községi Könyvtár Boko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Iskolai és Községi Könyvtár Szákszend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3. Az  igazgató kinevezése, megbízás rendje az alábbiak szerint alakul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A költségvetési szerv vezetőjének megbízása</w:t>
      </w:r>
    </w:p>
    <w:p>
      <w:pPr>
        <w:pStyle w:val="Normal"/>
        <w:ind w:left="1134" w:hanging="0"/>
        <w:rPr/>
      </w:pPr>
      <w:r>
        <w:rPr>
          <w:sz w:val="24"/>
        </w:rPr>
        <w:t>A költségvetési szerv vezetői megbízást a Bokod-</w:t>
      </w:r>
      <w:r>
        <w:rPr>
          <w:b/>
          <w:i/>
          <w:sz w:val="24"/>
        </w:rPr>
        <w:t>Dad-</w:t>
      </w:r>
      <w:r>
        <w:rPr>
          <w:sz w:val="24"/>
        </w:rPr>
        <w:t xml:space="preserve">Kecskéd- Szákszend Községi Önkormányzatok Közoktatási és Közművelődési Intézményfenntartó Társulás Társulási Tanács adja. </w:t>
      </w:r>
    </w:p>
    <w:p>
      <w:pPr>
        <w:pStyle w:val="Normal"/>
        <w:ind w:left="1134" w:hanging="0"/>
        <w:rPr/>
      </w:pPr>
      <w:r>
        <w:rPr>
          <w:sz w:val="24"/>
        </w:rPr>
        <w:t>/ A megbízással kapcsolatban, döntés előtt ki kell kérni a társult önkormányzatok Képviselő-testületei egyetértését, az intézmény  alkalmazotti közösségének, a Diákönkormányzat, az iskolaszék véleményét és a kisebbségi önkormányzat  egyetértését/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megbízás 5 évre szól, kivéve, ha a pályázati kiírás nem vezetett eredményre, abban az esetben a 138/1992.(X.8). Korm.rendelet 5 § (16) (17) bekezdése szeri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Az igazgató felett az egyéb munkáltatói jogokat a Bokod-</w:t>
      </w:r>
      <w:r>
        <w:rPr>
          <w:b/>
          <w:i/>
          <w:sz w:val="24"/>
        </w:rPr>
        <w:t>Dad-</w:t>
      </w:r>
      <w:r>
        <w:rPr>
          <w:i/>
          <w:sz w:val="24"/>
        </w:rPr>
        <w:t>Kecskéd-Szákszend Községi Önkormányzatok Közoktatási és Közművelődési Intézményfenntartó Társulási Tanács Elnöke  gyakorol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5. A költségvetési szerv:</w:t>
      </w:r>
    </w:p>
    <w:p>
      <w:pPr>
        <w:pStyle w:val="Normal"/>
        <w:ind w:left="5103" w:hanging="4743"/>
        <w:rPr>
          <w:b/>
          <w:b/>
          <w:sz w:val="24"/>
        </w:rPr>
      </w:pPr>
      <w:r>
        <w:rPr>
          <w:sz w:val="24"/>
        </w:rPr>
        <w:t xml:space="preserve">a) Óvoda csoportjainak száma:                             Bokod  3, </w:t>
      </w:r>
      <w:r>
        <w:rPr>
          <w:b/>
          <w:i/>
          <w:sz w:val="24"/>
        </w:rPr>
        <w:t>Dad 2,</w:t>
      </w:r>
      <w:r>
        <w:rPr>
          <w:sz w:val="24"/>
        </w:rPr>
        <w:t xml:space="preserve">  </w:t>
      </w:r>
      <w:r>
        <w:rPr>
          <w:b/>
          <w:i/>
          <w:sz w:val="24"/>
        </w:rPr>
        <w:t>Kecskéd  3</w:t>
      </w:r>
      <w:r>
        <w:rPr>
          <w:sz w:val="24"/>
        </w:rPr>
        <w:t xml:space="preserve">,    Szákszend  2,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Felvehető max. gyermeklétszám:                 Bokod  90 fő, </w:t>
      </w:r>
      <w:r>
        <w:rPr>
          <w:b/>
          <w:i/>
          <w:sz w:val="24"/>
        </w:rPr>
        <w:t>Dad 50 fő,</w:t>
      </w:r>
      <w:r>
        <w:rPr>
          <w:sz w:val="24"/>
        </w:rPr>
        <w:t xml:space="preserve"> </w:t>
      </w:r>
      <w:r>
        <w:rPr>
          <w:b/>
          <w:i/>
          <w:sz w:val="24"/>
        </w:rPr>
        <w:t>Kecskéd 90 fő</w:t>
      </w:r>
      <w:r>
        <w:rPr>
          <w:sz w:val="24"/>
        </w:rPr>
        <w:t>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zákszend   60 f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17. A költségvetési szerv alaptevékenysége: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a) Óvodai nevelés alaptevékenysége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</w:rPr>
        <w:t>Kettő és féléves kortól</w:t>
      </w:r>
      <w:r>
        <w:rPr>
          <w:sz w:val="24"/>
        </w:rPr>
        <w:t xml:space="preserve"> a tankötelezettségig a gyermekek óvodai nevelése, napközbeni ellát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mzeti és etnikai kisebbségi gyermekek óvodai nevelése, napközbeni ellát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játos nevelési igényű gyermekek óvodai nevelés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orlátozott számban (csoportonként 2-3 fő) az enyhe fokban értelmi fogyatékos és a testi és érzékszervi (látás, hallás, mozgásszervi) fogyatékos, illetve a viselkedés fejlődésének organikus okokra visszavezethető, és nem visszavezethető tartós, és súlyos rendellenessége miatt sajátos nevelési igényű tanulók integrált nevelése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óvodai intézményi étkeztetés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</w:t>
      </w:r>
      <w:r>
        <w:rPr>
          <w:i/>
          <w:sz w:val="24"/>
        </w:rPr>
        <w:t>Szakfeladatrend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Napköziotthonos Óvoda Bok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>
          <w:trHeight w:val="59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Nefelejcs Óvoda D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Kiskuckó Napköziotthonos Óvoda Száksze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 xml:space="preserve">851013: Nemzeti és etnikai kisebbségi óvodai nevelés, ellátás 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i/>
          <w:sz w:val="24"/>
        </w:rPr>
        <w:t xml:space="preserve"> </w:t>
      </w:r>
      <w:r>
        <w:rPr>
          <w:i/>
          <w:sz w:val="24"/>
        </w:rPr>
        <w:t>d) Községi és iskolai könyvári alaptevékenysé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általános gyűjtőkörű nyilvános könyvtári szolgáltatás biztosítása a település lakói részé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önyvtári dokumentumok gyűjtése, őrzé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kumentum-, és információ csere biztosítás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özösségi internet hozzáférés</w:t>
      </w:r>
    </w:p>
    <w:p>
      <w:pPr>
        <w:pStyle w:val="Normal"/>
        <w:ind w:left="1380" w:hanging="0"/>
        <w:jc w:val="center"/>
        <w:rPr/>
      </w:pPr>
      <w:r>
        <w:rPr>
          <w:i/>
          <w:sz w:val="24"/>
        </w:rPr>
        <w:t>Sz</w:t>
      </w:r>
      <w:r>
        <w:rPr/>
        <w:t>akfeladatrend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0123: Könyvtári szolgálta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0123: Könyvtári szolgáltatás</w:t>
            </w:r>
          </w:p>
        </w:tc>
      </w:tr>
    </w:tbl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. A költségvetési szerv feladat ellátását szolgáló vagyon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Költségvetési szerv leltározás szerinti értéke.</w:t>
      </w:r>
    </w:p>
    <w:p>
      <w:pPr>
        <w:pStyle w:val="Normal"/>
        <w:ind w:left="426" w:hanging="0"/>
        <w:rPr/>
      </w:pPr>
      <w:r>
        <w:rPr>
          <w:sz w:val="24"/>
        </w:rPr>
        <w:t xml:space="preserve">Ingatlan: Bokod  861 hrsz, Bokod 832 hrsz-on lévő földszinti épületrész, Bokod  892 hrsz, </w:t>
      </w:r>
      <w:r>
        <w:rPr>
          <w:b/>
          <w:i/>
          <w:sz w:val="24"/>
        </w:rPr>
        <w:t xml:space="preserve">Dad 30 hrsz.,  </w:t>
      </w:r>
      <w:r>
        <w:rPr>
          <w:sz w:val="24"/>
        </w:rPr>
        <w:t xml:space="preserve"> Kecskéd 1 hrsz, Kecskéd 20 hrsz, Szákszend 510 /7 hrsz,  Szákszend 1208/1hrsz, Szákszend 1208/2 hrs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A költségvetési szerv vagyona feletti rendelkezési jog:</w:t>
      </w:r>
    </w:p>
    <w:p>
      <w:pPr>
        <w:pStyle w:val="Normal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,</w:t>
      </w:r>
      <w:r>
        <w:rPr>
          <w:b/>
          <w:i/>
          <w:sz w:val="24"/>
          <w:szCs w:val="24"/>
        </w:rPr>
        <w:t xml:space="preserve"> Dad községi Önkormányzat Képviselő-testülete,</w:t>
      </w:r>
    </w:p>
    <w:p>
      <w:pPr>
        <w:pStyle w:val="TextBodyIndent"/>
        <w:ind w:left="426" w:hanging="0"/>
        <w:jc w:val="both"/>
        <w:rPr/>
      </w:pPr>
      <w:r>
        <w:rPr/>
        <w:t xml:space="preserve"> </w:t>
      </w:r>
      <w:r>
        <w:rPr/>
        <w:t>Kecskéd Község Önkormányzat Képviselő-testülete és Szákszend Község Önkormányzat Képviselő-testülete jogosult.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  <w:t>22. A költségvetési szerv működésének részletes szabályait a Szervezeti és Működési Szabályzat tartalmazza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Alapító okirat nyilvántartási száma:  2-</w:t>
      </w:r>
      <w:r>
        <w:rPr>
          <w:b/>
          <w:sz w:val="24"/>
        </w:rPr>
        <w:t>4</w:t>
      </w:r>
      <w:r>
        <w:rPr>
          <w:sz w:val="24"/>
        </w:rPr>
        <w:t>/20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.  A költségvetési szerv megszüntetése:</w:t>
      </w:r>
    </w:p>
    <w:p>
      <w:pPr>
        <w:pStyle w:val="Normal"/>
        <w:ind w:left="426" w:hanging="0"/>
        <w:rPr/>
      </w:pPr>
      <w:r>
        <w:rPr>
          <w:sz w:val="24"/>
        </w:rPr>
        <w:t xml:space="preserve">A költségvetési szervet a jogszabályok által nevesített esetekben, valamint a Társulási megállapodásban meghatározott esetekben  az </w:t>
      </w:r>
      <w:r>
        <w:rPr>
          <w:b/>
          <w:i/>
          <w:sz w:val="24"/>
        </w:rPr>
        <w:t>alapítói jogokkal felruházott, irányító, fenntartó szervek</w:t>
      </w:r>
      <w:r>
        <w:rPr>
          <w:sz w:val="24"/>
        </w:rPr>
        <w:t xml:space="preserve"> jogosultak megszün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eastAsia="Arial"/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3. Bokod Község Önkormányzatának Képviselő-testülete </w:t>
      </w:r>
      <w:r>
        <w:rPr>
          <w:rFonts w:eastAsia="Arial"/>
          <w:sz w:val="24"/>
          <w:szCs w:val="24"/>
        </w:rPr>
        <w:t xml:space="preserve"> elfogadja     a Bokod-Kecskéd-Szákszend Kistérségi Általános Művelődési Központ (Bokod Fő u. 27.) </w:t>
      </w:r>
      <w:r>
        <w:rPr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2 pontban meghatározott módosításokkal egységes szerkezetbe foglalt alapító okiratát a  melléklet szerint.</w:t>
      </w:r>
    </w:p>
    <w:p>
      <w:pPr>
        <w:pStyle w:val="Normal"/>
        <w:ind w:left="2160" w:hanging="21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4. Bokod Község Önkormányzatának Képviselő-testülete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felkéri Bokod község jegyzőjét, mint a Bokod-Kecskéd-Szákszend Községi Önkormányzatok Közoktatási és Közművelődési Intézményfenntartó Társulás munkaszervezetének vezetőjét, hogy az alapító okirat módosítást, és az 2. pontban meghatározott módosításokkal egységes szerkezetbe foglalt alapító okiratot  a  melléklet szerint nyújtsa be a  Magyar Államkincstár Közép-dunántúli Regionális  Igazgatósága Államháztartási Irodához a törzskönyvi nyilvántartáson  </w:t>
      </w:r>
      <w:r>
        <w:rPr>
          <w:sz w:val="24"/>
          <w:szCs w:val="24"/>
        </w:rPr>
        <w:t>való átvezetés céljából.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Felelős:  Valter Alajos polgármester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ulyok Istvánné jegyző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Határidő: 2009. május 30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áprili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Valter Alajos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—"/>
      <w:lvlJc w:val="left"/>
      <w:pPr>
        <w:tabs>
          <w:tab w:val="num" w:pos="1080"/>
        </w:tabs>
        <w:ind w:left="1080" w:hanging="4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0:00Z</dcterms:created>
  <dc:creator>user</dc:creator>
  <dc:description/>
  <dc:language>en-US</dc:language>
  <cp:lastModifiedBy>user</cp:lastModifiedBy>
  <cp:lastPrinted>2010-04-21T12:44:00Z</cp:lastPrinted>
  <dcterms:modified xsi:type="dcterms:W3CDTF">2010-04-22T08:40:00Z</dcterms:modified>
  <cp:revision>2</cp:revision>
  <dc:subject/>
  <dc:title>Bokod Község Polgármestere</dc:title>
</cp:coreProperties>
</file>